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822610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0092586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